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mainpage HPCG: High Performance Conjugate Gradients Bench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HPCG_outline Ou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HPCG_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HPCG_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\ref HPCG_quick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\ref HPCG_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\ref HPCG_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\ref HPCG_tu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HPCG_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\ref HPCG_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\ref HPCG_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\ref HPCG_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\ref HPCG_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HPCG_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PCG is a self-contained benchmark that generates and solves a synthetic 3D sparse linea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multigrid preconditioned (with local symmetric Gauss-Seidel smoother)  conjugate gradients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HPCG_startup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ent is found in the main directory of the HPCG distribution ta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HPCG_quickstart 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QUICK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HPCG_readme READM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READ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HPCG_installation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HPCG_tuning Tuning HPC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TU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HPCG_details Details about HPC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HPCG_history Code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HPCG_bugs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HPCG_todo Next Project Eff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TO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HPCG_copyright Copyrigh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